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96  8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040765</wp:posOffset>
                      </wp:positionV>
                      <wp:extent cx="1288415" cy="790575"/>
                      <wp:effectExtent l="5715" t="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44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9" h="1245">
                                    <a:moveTo>
                                      <a:pt x="0" y="1245"/>
                                    </a:moveTo>
                                    <a:cubicBezTo>
                                      <a:pt x="29" y="1162"/>
                                      <a:pt x="106" y="904"/>
                                      <a:pt x="180" y="750"/>
                                    </a:cubicBezTo>
                                    <a:cubicBezTo>
                                      <a:pt x="254" y="596"/>
                                      <a:pt x="313" y="433"/>
                                      <a:pt x="443" y="322"/>
                                    </a:cubicBezTo>
                                    <a:cubicBezTo>
                                      <a:pt x="573" y="211"/>
                                      <a:pt x="737" y="132"/>
                                      <a:pt x="960" y="82"/>
                                    </a:cubicBezTo>
                                    <a:cubicBezTo>
                                      <a:pt x="1183" y="32"/>
                                      <a:pt x="1602" y="0"/>
                                      <a:pt x="1778" y="22"/>
                                    </a:cubicBezTo>
                                    <a:cubicBezTo>
                                      <a:pt x="1954" y="44"/>
                                      <a:pt x="2007" y="141"/>
                                      <a:pt x="2018" y="217"/>
                                    </a:cubicBezTo>
                                    <a:cubicBezTo>
                                      <a:pt x="2029" y="293"/>
                                      <a:pt x="1971" y="391"/>
                                      <a:pt x="1845" y="480"/>
                                    </a:cubicBezTo>
                                    <a:cubicBezTo>
                                      <a:pt x="1719" y="569"/>
                                      <a:pt x="1385" y="661"/>
                                      <a:pt x="1260" y="750"/>
                                    </a:cubicBezTo>
                                    <a:cubicBezTo>
                                      <a:pt x="1135" y="839"/>
                                      <a:pt x="1122" y="933"/>
                                      <a:pt x="1095" y="1012"/>
                                    </a:cubicBezTo>
                                    <a:cubicBezTo>
                                      <a:pt x="1068" y="1091"/>
                                      <a:pt x="1095" y="1178"/>
                                      <a:pt x="1095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9,1245" path="m0,1245c29,1162,106,904,180,750c254,596,313,433,443,322c573,211,737,132,960,82c1183,32,1602,0,1778,22c1954,44,2007,141,2018,217c2029,293,1971,391,1845,480c1719,569,1385,661,1260,750c1135,839,1122,933,1095,1012c1068,1091,1095,1178,1095,1222e" stroked="t" o:allowincell="t" style="position:absolute;margin-left:135.1pt;margin-top:81.95pt;width:101.4pt;height:6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7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324485</wp:posOffset>
                      </wp:positionV>
                      <wp:extent cx="2472690" cy="1478280"/>
                      <wp:effectExtent l="0" t="3175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284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4" h="2328">
                                    <a:moveTo>
                                      <a:pt x="3894" y="355"/>
                                    </a:moveTo>
                                    <a:cubicBezTo>
                                      <a:pt x="3860" y="348"/>
                                      <a:pt x="3790" y="316"/>
                                      <a:pt x="3699" y="310"/>
                                    </a:cubicBezTo>
                                    <a:cubicBezTo>
                                      <a:pt x="3608" y="304"/>
                                      <a:pt x="3527" y="290"/>
                                      <a:pt x="3347" y="318"/>
                                    </a:cubicBezTo>
                                    <a:cubicBezTo>
                                      <a:pt x="3167" y="346"/>
                                      <a:pt x="2823" y="453"/>
                                      <a:pt x="2619" y="475"/>
                                    </a:cubicBezTo>
                                    <a:cubicBezTo>
                                      <a:pt x="2415" y="497"/>
                                      <a:pt x="2297" y="509"/>
                                      <a:pt x="2124" y="453"/>
                                    </a:cubicBezTo>
                                    <a:cubicBezTo>
                                      <a:pt x="1951" y="397"/>
                                      <a:pt x="1771" y="213"/>
                                      <a:pt x="1584" y="138"/>
                                    </a:cubicBezTo>
                                    <a:cubicBezTo>
                                      <a:pt x="1397" y="63"/>
                                      <a:pt x="1193" y="6"/>
                                      <a:pt x="999" y="3"/>
                                    </a:cubicBezTo>
                                    <a:cubicBezTo>
                                      <a:pt x="805" y="0"/>
                                      <a:pt x="577" y="37"/>
                                      <a:pt x="422" y="123"/>
                                    </a:cubicBezTo>
                                    <a:cubicBezTo>
                                      <a:pt x="267" y="209"/>
                                      <a:pt x="133" y="371"/>
                                      <a:pt x="69" y="520"/>
                                    </a:cubicBezTo>
                                    <a:cubicBezTo>
                                      <a:pt x="5" y="669"/>
                                      <a:pt x="0" y="874"/>
                                      <a:pt x="39" y="1015"/>
                                    </a:cubicBezTo>
                                    <a:cubicBezTo>
                                      <a:pt x="78" y="1156"/>
                                      <a:pt x="156" y="1263"/>
                                      <a:pt x="302" y="1368"/>
                                    </a:cubicBezTo>
                                    <a:cubicBezTo>
                                      <a:pt x="448" y="1473"/>
                                      <a:pt x="785" y="1543"/>
                                      <a:pt x="917" y="1645"/>
                                    </a:cubicBezTo>
                                    <a:cubicBezTo>
                                      <a:pt x="1049" y="1747"/>
                                      <a:pt x="1106" y="1869"/>
                                      <a:pt x="1097" y="1983"/>
                                    </a:cubicBezTo>
                                    <a:cubicBezTo>
                                      <a:pt x="1088" y="2097"/>
                                      <a:pt x="913" y="2256"/>
                                      <a:pt x="864" y="2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4,2328" path="m3894,355c3860,348,3790,316,3699,310c3608,304,3527,290,3347,318c3167,346,2823,453,2619,475c2415,497,2297,509,2124,453c1951,397,1771,213,1584,138c1397,63,1193,6,999,3c805,0,577,37,422,123c267,209,133,371,69,520c5,669,0,874,39,1015c78,1156,156,1263,302,1368c448,1473,785,1543,917,1645c1049,1747,1106,1869,1097,1983c1088,2097,913,2256,864,2328e" stroked="t" o:allowincell="t" style="position:absolute;margin-left:55.9pt;margin-top:25.55pt;width:194.65pt;height:11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584835</wp:posOffset>
                      </wp:positionV>
                      <wp:extent cx="2394585" cy="1222375"/>
                      <wp:effectExtent l="0" t="317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72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1" h="1925">
                                    <a:moveTo>
                                      <a:pt x="3771" y="725"/>
                                    </a:moveTo>
                                    <a:cubicBezTo>
                                      <a:pt x="3725" y="676"/>
                                      <a:pt x="3623" y="508"/>
                                      <a:pt x="3494" y="433"/>
                                    </a:cubicBezTo>
                                    <a:cubicBezTo>
                                      <a:pt x="3365" y="358"/>
                                      <a:pt x="3179" y="298"/>
                                      <a:pt x="2999" y="275"/>
                                    </a:cubicBezTo>
                                    <a:cubicBezTo>
                                      <a:pt x="2819" y="252"/>
                                      <a:pt x="2601" y="276"/>
                                      <a:pt x="2414" y="298"/>
                                    </a:cubicBezTo>
                                    <a:cubicBezTo>
                                      <a:pt x="2227" y="320"/>
                                      <a:pt x="2026" y="388"/>
                                      <a:pt x="1874" y="410"/>
                                    </a:cubicBezTo>
                                    <a:cubicBezTo>
                                      <a:pt x="1722" y="432"/>
                                      <a:pt x="1608" y="447"/>
                                      <a:pt x="1499" y="433"/>
                                    </a:cubicBezTo>
                                    <a:cubicBezTo>
                                      <a:pt x="1390" y="419"/>
                                      <a:pt x="1328" y="387"/>
                                      <a:pt x="1221" y="328"/>
                                    </a:cubicBezTo>
                                    <a:cubicBezTo>
                                      <a:pt x="1114" y="269"/>
                                      <a:pt x="975" y="134"/>
                                      <a:pt x="854" y="80"/>
                                    </a:cubicBezTo>
                                    <a:cubicBezTo>
                                      <a:pt x="733" y="26"/>
                                      <a:pt x="606" y="0"/>
                                      <a:pt x="494" y="5"/>
                                    </a:cubicBezTo>
                                    <a:cubicBezTo>
                                      <a:pt x="382" y="10"/>
                                      <a:pt x="258" y="51"/>
                                      <a:pt x="179" y="110"/>
                                    </a:cubicBezTo>
                                    <a:cubicBezTo>
                                      <a:pt x="100" y="169"/>
                                      <a:pt x="42" y="264"/>
                                      <a:pt x="21" y="358"/>
                                    </a:cubicBezTo>
                                    <a:cubicBezTo>
                                      <a:pt x="0" y="452"/>
                                      <a:pt x="11" y="578"/>
                                      <a:pt x="51" y="673"/>
                                    </a:cubicBezTo>
                                    <a:cubicBezTo>
                                      <a:pt x="91" y="768"/>
                                      <a:pt x="162" y="847"/>
                                      <a:pt x="261" y="928"/>
                                    </a:cubicBezTo>
                                    <a:cubicBezTo>
                                      <a:pt x="360" y="1009"/>
                                      <a:pt x="553" y="1078"/>
                                      <a:pt x="644" y="1160"/>
                                    </a:cubicBezTo>
                                    <a:cubicBezTo>
                                      <a:pt x="735" y="1242"/>
                                      <a:pt x="792" y="1329"/>
                                      <a:pt x="809" y="1423"/>
                                    </a:cubicBezTo>
                                    <a:cubicBezTo>
                                      <a:pt x="826" y="1517"/>
                                      <a:pt x="780" y="1639"/>
                                      <a:pt x="749" y="1723"/>
                                    </a:cubicBezTo>
                                    <a:cubicBezTo>
                                      <a:pt x="718" y="1807"/>
                                      <a:pt x="648" y="1883"/>
                                      <a:pt x="621" y="19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1,1925" path="m3771,725c3725,676,3623,508,3494,433c3365,358,3179,298,2999,275c2819,252,2601,276,2414,298c2227,320,2026,388,1874,410c1722,432,1608,447,1499,433c1390,419,1328,387,1221,328c1114,269,975,134,854,80c733,26,606,0,494,5c382,10,258,51,179,110c100,169,42,264,21,358c0,452,11,578,51,673c91,768,162,847,261,928c360,1009,553,1078,644,1160c735,1242,792,1329,809,1423c826,1517,780,1639,749,1723c718,1807,648,1883,621,1925e" stroked="t" o:allowincell="t" style="position:absolute;margin-left:81.55pt;margin-top:46.05pt;width:188.5pt;height:9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45565</wp:posOffset>
                      </wp:positionV>
                      <wp:extent cx="1092200" cy="337820"/>
                      <wp:effectExtent l="5080" t="5080" r="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532">
                                    <a:moveTo>
                                      <a:pt x="0" y="0"/>
                                    </a:moveTo>
                                    <a:cubicBezTo>
                                      <a:pt x="29" y="11"/>
                                      <a:pt x="87" y="50"/>
                                      <a:pt x="172" y="67"/>
                                    </a:cubicBezTo>
                                    <a:cubicBezTo>
                                      <a:pt x="257" y="84"/>
                                      <a:pt x="296" y="93"/>
                                      <a:pt x="510" y="105"/>
                                    </a:cubicBezTo>
                                    <a:cubicBezTo>
                                      <a:pt x="724" y="117"/>
                                      <a:pt x="1259" y="112"/>
                                      <a:pt x="1455" y="142"/>
                                    </a:cubicBezTo>
                                    <a:cubicBezTo>
                                      <a:pt x="1651" y="172"/>
                                      <a:pt x="1654" y="235"/>
                                      <a:pt x="1687" y="285"/>
                                    </a:cubicBezTo>
                                    <a:cubicBezTo>
                                      <a:pt x="1720" y="335"/>
                                      <a:pt x="1676" y="401"/>
                                      <a:pt x="1650" y="442"/>
                                    </a:cubicBezTo>
                                    <a:cubicBezTo>
                                      <a:pt x="1624" y="483"/>
                                      <a:pt x="1555" y="513"/>
                                      <a:pt x="1530" y="5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532" path="m0,0c29,11,87,50,172,67c257,84,296,93,510,105c724,117,1259,112,1455,142c1651,172,1654,235,1687,285c1720,335,1676,401,1650,442c1624,483,1555,513,1530,532e" stroked="t" o:allowincell="t" style="position:absolute;margin-left:16.25pt;margin-top:105.95pt;width:85.95pt;height:2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3">
                      <wp:simplePos x="0" y="0"/>
                      <wp:positionH relativeFrom="column">
                        <wp:posOffset>1892300</wp:posOffset>
                      </wp:positionH>
                      <wp:positionV relativeFrom="paragraph">
                        <wp:posOffset>1440180</wp:posOffset>
                      </wp:positionV>
                      <wp:extent cx="360045" cy="353060"/>
                      <wp:effectExtent l="5715" t="4445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556">
                                    <a:moveTo>
                                      <a:pt x="0" y="488"/>
                                    </a:moveTo>
                                    <a:cubicBezTo>
                                      <a:pt x="26" y="428"/>
                                      <a:pt x="87" y="209"/>
                                      <a:pt x="150" y="128"/>
                                    </a:cubicBezTo>
                                    <a:cubicBezTo>
                                      <a:pt x="213" y="47"/>
                                      <a:pt x="309" y="2"/>
                                      <a:pt x="375" y="1"/>
                                    </a:cubicBezTo>
                                    <a:cubicBezTo>
                                      <a:pt x="441" y="0"/>
                                      <a:pt x="527" y="57"/>
                                      <a:pt x="547" y="121"/>
                                    </a:cubicBezTo>
                                    <a:cubicBezTo>
                                      <a:pt x="567" y="185"/>
                                      <a:pt x="507" y="311"/>
                                      <a:pt x="495" y="383"/>
                                    </a:cubicBezTo>
                                    <a:cubicBezTo>
                                      <a:pt x="483" y="455"/>
                                      <a:pt x="477" y="520"/>
                                      <a:pt x="472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556" path="m0,488c26,428,87,209,150,128c213,47,309,2,375,1c441,0,527,57,547,121c567,185,507,311,495,383c483,455,477,520,472,556e" stroked="t" o:allowincell="t" style="position:absolute;margin-left:149pt;margin-top:113.4pt;width:28.3pt;height:2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904875</wp:posOffset>
                      </wp:positionV>
                      <wp:extent cx="1990725" cy="997585"/>
                      <wp:effectExtent l="5715" t="0" r="444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5" h="1571">
                                    <a:moveTo>
                                      <a:pt x="0" y="1339"/>
                                    </a:moveTo>
                                    <a:cubicBezTo>
                                      <a:pt x="15" y="1295"/>
                                      <a:pt x="51" y="1207"/>
                                      <a:pt x="90" y="1076"/>
                                    </a:cubicBezTo>
                                    <a:cubicBezTo>
                                      <a:pt x="129" y="945"/>
                                      <a:pt x="154" y="690"/>
                                      <a:pt x="232" y="551"/>
                                    </a:cubicBezTo>
                                    <a:cubicBezTo>
                                      <a:pt x="310" y="412"/>
                                      <a:pt x="374" y="328"/>
                                      <a:pt x="555" y="244"/>
                                    </a:cubicBezTo>
                                    <a:cubicBezTo>
                                      <a:pt x="736" y="160"/>
                                      <a:pt x="1054" y="81"/>
                                      <a:pt x="1320" y="49"/>
                                    </a:cubicBezTo>
                                    <a:cubicBezTo>
                                      <a:pt x="1586" y="17"/>
                                      <a:pt x="1960" y="0"/>
                                      <a:pt x="2152" y="49"/>
                                    </a:cubicBezTo>
                                    <a:cubicBezTo>
                                      <a:pt x="2344" y="98"/>
                                      <a:pt x="2444" y="230"/>
                                      <a:pt x="2475" y="341"/>
                                    </a:cubicBezTo>
                                    <a:cubicBezTo>
                                      <a:pt x="2506" y="452"/>
                                      <a:pt x="2469" y="596"/>
                                      <a:pt x="2340" y="716"/>
                                    </a:cubicBezTo>
                                    <a:cubicBezTo>
                                      <a:pt x="2211" y="836"/>
                                      <a:pt x="1821" y="947"/>
                                      <a:pt x="1702" y="1061"/>
                                    </a:cubicBezTo>
                                    <a:cubicBezTo>
                                      <a:pt x="1583" y="1175"/>
                                      <a:pt x="1585" y="1317"/>
                                      <a:pt x="1627" y="1399"/>
                                    </a:cubicBezTo>
                                    <a:cubicBezTo>
                                      <a:pt x="1669" y="1481"/>
                                      <a:pt x="1818" y="1541"/>
                                      <a:pt x="1957" y="1556"/>
                                    </a:cubicBezTo>
                                    <a:cubicBezTo>
                                      <a:pt x="2096" y="1571"/>
                                      <a:pt x="2264" y="1558"/>
                                      <a:pt x="2460" y="1489"/>
                                    </a:cubicBezTo>
                                    <a:cubicBezTo>
                                      <a:pt x="2656" y="1420"/>
                                      <a:pt x="2994" y="1216"/>
                                      <a:pt x="3135" y="1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5,1571" path="m0,1339c15,1295,51,1207,90,1076c129,945,154,690,232,551c310,412,374,328,555,244c736,160,1054,81,1320,49c1586,17,1960,0,2152,49c2344,98,2444,230,2475,341c2506,452,2469,596,2340,716c2211,836,1821,947,1702,1061c1583,1175,1585,1317,1627,1399c1669,1481,1818,1541,1957,1556c2096,1571,2264,1558,2460,1489c2656,1420,2994,1216,3135,1144e" stroked="t" o:allowincell="t" style="position:absolute;margin-left:127.25pt;margin-top:71.25pt;width:156.7pt;height:78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85153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иноптическая ситуация практически не изменилась,  </w:t>
            </w:r>
            <w:r>
              <w:rPr>
                <w:sz w:val="26"/>
                <w:szCs w:val="26"/>
              </w:rPr>
              <w:t>удерживалась холодная погода со  среднесуточной  температурой воздуха +2+4°С, что по-прежнему холоднее обычного на 3-5ºС. Территория области оставалась  в зоне холодного блокирующего антициклона,  центр которого смещается с европейской территории России  на Балтику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Отсутствие облачности всё так же определяло вчерашний солнечный день с прогревом  воздуха до +9+10°С и  </w:t>
            </w:r>
            <w:r>
              <w:rPr>
                <w:sz w:val="26"/>
                <w:szCs w:val="26"/>
              </w:rPr>
              <w:t xml:space="preserve">дополнительное выхолаживание прошедшей ночью – </w:t>
            </w:r>
            <w:r>
              <w:rPr>
                <w:color w:val="000000"/>
                <w:sz w:val="26"/>
                <w:szCs w:val="26"/>
              </w:rPr>
              <w:t>воздуха до -0-5°С мороза,  почвы – до -2-5ºС, а на  высоте 2 см от земли интенсивность заморозка достигала  -3-9°С. Местами наблюдался туман охлаждения при видимости 500 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давления осадков по-прежнему не наблюдалось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6 см. Температура воды в реках сегодня утром была 6-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5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9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8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4251194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9 октября</w:t>
            </w:r>
            <w:r>
              <w:rPr>
                <w:sz w:val="28"/>
                <w:szCs w:val="28"/>
              </w:rPr>
              <w:t xml:space="preserve"> на большей части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орозки 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антициклона с 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ад странами Балт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: ночью слабый, 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: ночью слабый, днем 4-9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0 +12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на большей части территории заморозки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ночью местами, утром и днем на большей части кратковременные осадки (дождь,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северо-восточный, север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, днем местам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на большей части заморозки</w:t>
            </w:r>
            <w:r>
              <w:rPr>
                <w:color w:val="000000"/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53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08T11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